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0247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.10.2022                                                                                            № 3170-34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402" w:hRule="atLeast"/>
        </w:trPr>
        <w:tc>
          <w:tcPr>
            <w:tcW w:w="4670" w:type="dxa"/>
            <w:tcBorders/>
          </w:tcPr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 затвердження акту приймання передачі нерухомого майна, що знаходиться за адресою: вул. Тарасівська, 22,       м. Буч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рішення Бучанської міської ради № 3074-32</w:t>
      </w:r>
      <w:r>
        <w:rPr>
          <w:lang w:val="uk-UA"/>
        </w:rPr>
        <w:t>-</w:t>
      </w:r>
      <w:r>
        <w:rPr>
          <w:sz w:val="28"/>
          <w:szCs w:val="28"/>
          <w:lang w:val="uk-UA"/>
        </w:rPr>
        <w:t xml:space="preserve">VIIІ «Про прийняття до комунальної власності майна, що перебуває на балансі ВАТ «Науково-дослідний інститут склопластику і волокна»» від 05.08.2022, комісією прийнято до комунальної власності нерухоме майно, а саме 2-х квартирний житловий будинок, що знаходиться за адресою: вулиця Тарасівська, 22, м. Буча, керуючись Постановою Кабінету Міністрів України від 21 вересня 1998 р. № 1482 «Про передачу об’єктів права державної та комунальної власності», Законом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акт приймання передачі нерухомого майна, а саме 2-х квартирного житлового будинку, що знаходиться за адресою: вулиця Тарасівська, 22, м. Буча від 19.10.2022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.о. начальника юридичного відділу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управління юридично-кадрової роботи __________________    </w:t>
        <w:tab/>
        <w:t xml:space="preserve">Віта ГНІДАШ 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0:00Z</dcterms:created>
  <dc:creator>GL_BUH</dc:creator>
  <dc:description/>
  <cp:keywords/>
  <dc:language>en-US</dc:language>
  <cp:lastModifiedBy>User</cp:lastModifiedBy>
  <cp:lastPrinted>2022-10-24T17:22:00Z</cp:lastPrinted>
  <dcterms:modified xsi:type="dcterms:W3CDTF">2022-10-28T11:48:00Z</dcterms:modified>
  <cp:revision>7</cp:revision>
  <dc:subject/>
  <dc:title/>
</cp:coreProperties>
</file>